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przebudowy drogi wewnętrznej dojazdowej w miejscowości Górka Klonowska od km 0+000 do km 1+30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Grudzień 202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20-12-14T10:18:00Z</dcterms:modified>
  <cp:revision>111</cp:revision>
  <dc:subject/>
  <dc:title>SZCZEGÓŁOWE  SPECYFIKACJE </dc:title>
</cp:coreProperties>
</file>